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sz w:val="48"/>
          <w:szCs w:val="48"/>
        </w:rPr>
      </w:pPr>
      <w:r>
        <w:rPr>
          <w:rFonts w:eastAsia="Arial Narrow" w:cs="Arial Narrow" w:ascii="Arial Narrow" w:hAnsi="Arial Narrow"/>
          <w:sz w:val="48"/>
          <w:szCs w:val="48"/>
        </w:rPr>
        <w:t>Building the Little Breton</w:t>
      </w:r>
    </w:p>
    <w:p>
      <w:pPr>
        <w:pStyle w:val="Normal"/>
        <w:rPr>
          <w:rFonts w:ascii="Arial" w:hAnsi="Arial" w:eastAsia="Arial" w:cs="Arial"/>
          <w:sz w:val="48"/>
          <w:szCs w:val="48"/>
        </w:rPr>
      </w:pPr>
      <w:r>
        <w:rPr>
          <w:rFonts w:eastAsia="Arial" w:cs="Arial" w:ascii="Arial" w:hAnsi="Arial"/>
          <w:sz w:val="48"/>
          <w:szCs w:val="48"/>
        </w:rPr>
      </w:r>
    </w:p>
    <w:p>
      <w:pPr>
        <w:pStyle w:val="Normal"/>
        <w:rPr>
          <w:rFonts w:ascii="Arial" w:hAnsi="Arial" w:eastAsia="Arial" w:cs="Arial"/>
        </w:rPr>
      </w:pPr>
      <w:r>
        <w:rPr>
          <w:rFonts w:eastAsia="Arial" w:cs="Arial" w:ascii="Arial" w:hAnsi="Arial"/>
        </w:rPr>
        <w:t>My objective in drawing this little boat was to create something that I would enjoy building, that would offer an attractive project in epoxy ply, and that would be useful afterwards - perhaps for my children if they remain interested in boa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drawing up this design, I was inspired by a small epoxy ply pram with a flat sheer that I saw in Brittany during the summer of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fore I go on, I would like to tip my hat to: Gregg Carlson for his excellent free software, Hulls, which I used to develop the basic form of the boat; Bill Young for suggesting that epoxy ply hulls could be stitched together successfully using cable ties; Chuck Leinweber of Duckworks for helping to promote the design; and to IMSI for wisely making their basic 2D draughting software available free over the Web. For more information and links to these people’s excellent websites, please go </w:t>
      </w:r>
      <w:r>
        <w:rPr>
          <w:rFonts w:eastAsia="Arial" w:cs="Arial" w:ascii="Arial" w:hAnsi="Arial"/>
          <w:b/>
          <w:bCs/>
          <w:i/>
          <w:iCs/>
        </w:rPr>
        <w:t>http://www.smallboatdesign.ht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ilding step by step</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566" w:hanging="566"/>
        <w:rPr/>
      </w:pPr>
      <w:r>
        <w:rPr>
          <w:rFonts w:eastAsia="Arial" w:cs="Arial" w:ascii="Arial" w:hAnsi="Arial"/>
        </w:rPr>
        <w:t>The basic materials are two and a half sheets of good quality 5 or 6mm (1/4in) marine ply, and a quarter sheet of 10 or 12mm (or 1/2in) marine ply. This is not really an instant boat, and it would be a shame to go to the effort of cutting out the material to make the strakes etc if the boat fails because of poor plywood.</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I have provided drawings with coordinates. You’ll need to plot the coordinates, mark them by sinking fine panel pins into the ply and then bending a flexible straight-edge (a batten) around them. I use a piece of plastic trim originally destined for a kitchen unit; however, I’ve seen conduit that would serve as well. I apologise in advance for the long, hugely over-precise coordinates - at the time I plotted most of them I had not yet found a way to persuade the CAD package I was using to produce more sensible ones. Sadly I have not found the energy to redo them. Please plot to an accuracy that seems reasonable, and remember these plans are fre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The strakes have been drawn two-thirds of an inch deeper than the hull modelling software I used to allow them to be temporarily sewn with cable ties, and then to be glued permanently with epoxy and epoxy putty. In the drawings supplied, the orientation of the strakes is indicated by the orientation of the large number indicating which chine they are. The ‘plank’ keel, of course, is the same both ways, as it is a plain old-fashioned rectangl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It is probably not strictly necessary to build a form for building this boat, but I would do so, as it would not add significantly to the cost of building or to the time taken, and would help to ensure that the final result is true and square. The form is cut from chipboard or OSB, and the frames slot into it at their alotted points. Ideally, I think the form would be most effective if  trued up and mounted on a separate base board on which the outline of the hull has been plotted out. However, an alternative might be to screw substantial pieces of  timber with a rectangular cross-section into place to ensure the form is square; experienced builders may not bother with a form at all.</w:t>
      </w:r>
    </w:p>
    <w:p>
      <w:pPr>
        <w:pStyle w:val="Normal"/>
        <w:numPr>
          <w:ilvl w:val="0"/>
          <w:numId w:val="1"/>
        </w:numPr>
        <w:tabs>
          <w:tab w:val="clear" w:pos="720"/>
          <w:tab w:val="left" w:pos="0" w:leader="none"/>
        </w:tabs>
        <w:ind w:left="566" w:hanging="566"/>
        <w:rPr/>
      </w:pPr>
      <w:r>
        <w:rPr>
          <w:rFonts w:eastAsia="Arial" w:cs="Arial" w:ascii="Arial" w:hAnsi="Arial"/>
        </w:rPr>
        <w:t>With the strakes, stem and transom carefully drawn and cut out, the next step would be to begin to assemble the exterior of the hull. But, first, holes for the cable ties will have to be cut at six-inch steps along the edges that are to meet - make sure you start measuring your sequence of six inches from the same end! Two cable tie holes will also be needed at the end in each strake, and through their respective ‘flats’ on the transom and stern.</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In assembling the hull, start by protecting the form from the adhesive using grease-proofed paper. It seems reasonable to proceed by first pinning the keel, transom and stern, and frames into their exact position before starting the sewing, and to sew the chines onto each side alternately until they are all in place - sewing first one whole side and then the other is likely to be looking for troubl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Each pair of holes is sewn using two ties, using one to provide the strop, and the other to hold the strakes together.</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Once the hull is safely sewn together, and everything is as true and straight as it can be, read the instructions that come with your epoxy carefully before applying. In circumstances like these, you are likely to find an instruction to apply straight epoxy/hardener mix to the laps with a small brush. Depending on the cure time, you might find it helpful to apply the glop to only one or two laps on either side at a time - the thicker epoxy putty (‘ketchup’ or ‘mayonnaise’ thickness) MUST go on before the first application has cured too far. So NO leaving it overnight, or it won’t work and it won’t be saf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Once the hull is complete and has cured,  there is still plenty to do - you have not even reached half way! Thankfully, most of the rest is either straighforward, or has been explained better elsewhere. I would stronly suggest you buy a good book on building small boat using modern materials and methods. ‘The Complete Amateur Boatbuilder’ by Michael Verney comes to mind as a good choic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 xml:space="preserve">The frames will require to be reinforced either using epoxy and tape fillets. </w:t>
      </w:r>
    </w:p>
    <w:p>
      <w:pPr>
        <w:pStyle w:val="Normal"/>
        <w:numPr>
          <w:ilvl w:val="0"/>
          <w:numId w:val="1"/>
        </w:numPr>
        <w:tabs>
          <w:tab w:val="clear" w:pos="720"/>
          <w:tab w:val="left" w:pos="0" w:leader="none"/>
        </w:tabs>
        <w:ind w:left="566" w:hanging="566"/>
        <w:rPr/>
      </w:pPr>
      <w:r>
        <w:rPr>
          <w:rFonts w:eastAsia="Arial" w:cs="Arial" w:ascii="Arial" w:hAnsi="Arial"/>
        </w:rPr>
        <w:t xml:space="preserve">Next, the seat supports must be attached to the sides of the boat as shown in the plans. Seats will have to be fitted by cut and try  - or you might try spiling, if you’ve read up on boatbuilding as I’ve suggested. </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The stem, transom and sheer will have to be reinforced with an inwale and gunwale - although I have drawn a solid inwale all round, a gapped inwale along the top of the uppermost strake will be much more rigid. Take a look at the boat projects you can see around the web for examples of how this will look - start with the Duckworks e-zin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I hope to illustrate how all of this works by photographing my own building project, but please don’t expect that to happen too soon, as I’m rather busy chap at the mo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vin Atkin, gmatkin@clara.net, Tunbridge Wells, Kent, England, Septembe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23:22:00Z</dcterms:created>
  <dc:creator>Health Education Authority</dc:creator>
  <dc:description/>
  <dc:language>en-US</dc:language>
  <cp:lastModifiedBy>Health Education Authority</cp:lastModifiedBy>
  <dcterms:modified xsi:type="dcterms:W3CDTF">2000-09-18T22:46:00Z</dcterms:modified>
  <cp:revision>8</cp:revision>
  <dc:subject/>
  <dc:title>Building the Little Breton</dc:title>
</cp:coreProperties>
</file>